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дошкольное образовательное учреждение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етский сад №33 комбинированного вида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города Владимира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2180590</wp:posOffset>
                </wp:positionV>
                <wp:extent cx="2514600" cy="1943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БРЯЗГИ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45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МИХАЙЛОВН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53pt;mso-wrap-distance-left:9.05pt;mso-wrap-distance-right:9.05pt;mso-wrap-distance-top:0pt;mso-wrap-distance-bottom:0pt;margin-top:171.7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БРЯЗГИ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45" w:leader="none"/>
                        </w:tabs>
                        <w:spacing w:lineRule="auto" w:line="360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ГАЛИНА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МИХАЙЛОВН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drawing>
          <wp:anchor behindDoc="0" distT="36195" distB="36195" distL="6401435" distR="6401435" simplePos="0" locked="0" layoutInCell="0" allowOverlap="1" relativeHeight="4">
            <wp:simplePos x="0" y="0"/>
            <wp:positionH relativeFrom="margin">
              <wp:posOffset>-228600</wp:posOffset>
            </wp:positionH>
            <wp:positionV relativeFrom="paragraph">
              <wp:posOffset>75565</wp:posOffset>
            </wp:positionV>
            <wp:extent cx="3267075" cy="4343400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узыкальный руководитель;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едагогический стаж – 21 год,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в данной должности – 20 лет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дошкольное образовательное учреждение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детский сад №33 комбинированного вида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города Владимира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sz w:val="48"/>
          <w:szCs w:val="48"/>
        </w:rPr>
        <w:t xml:space="preserve">                                        </w:t>
      </w:r>
      <w:r>
        <w:rPr>
          <w:sz w:val="48"/>
          <w:szCs w:val="48"/>
        </w:rPr>
        <w:t>ТЕМА: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«СИСТЕМА РАБОТЫ ПО РАЗВИТИЮ 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МУЗЫКАЛЬНО-РИТМИЧЕСКИХ 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ДВИЖЕНИЙ У ДЕТЕЙ ДОШКОЛЬНОГО 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ВОЗРАСТА ЧЕРЕЗ ТЕАТРАЛИЗОВАННУЮ ДЕЯТЕЛЬНОСТЬ»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ладимир 2008 го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Стр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. Условия возникновения опыта……………………………….……………  1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2. Актуальность и перспективность опыта………………………….……. .   3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3. Ведущая педагогическая идея…………………………………….……….  5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4. Теоретическая база………………………………………………….…….. . 6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5. Новизна опыта……………………………………………………….……..  9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6. Технология опыта……………………………………………….…………   10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7. Результативность………………………………………………….……….   14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8. Адресная направленность………………………………………….……..    17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9. Литература……………………………………………………….………..     21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0. Приложение………………………………………………………...…….    24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10.1 Модель управления педагогическим взаимодействием специалистов. 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10.2 Взаимодействие музыкального руководителя со специалистами, ребёнком и семьёй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10.3 Система развития творческой деятельности  детей. 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10.4 Самооценка методологической культуры учителя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10.5 Музыкально-ритмические движения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10.6 Виды музыкально-ритмических движе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.7Линии развития ребён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.8 Анкеты для родителей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10.9 Сценарий музыкальной сказки для детей среднего дошкольного возраста «Чудесная песенка».</w:t>
      </w:r>
    </w:p>
    <w:p>
      <w:pPr>
        <w:pStyle w:val="Normal"/>
        <w:spacing w:lineRule="auto" w:line="360"/>
        <w:ind w:left="1080" w:hanging="360"/>
        <w:rPr>
          <w:sz w:val="28"/>
          <w:szCs w:val="28"/>
        </w:rPr>
      </w:pPr>
      <w:r>
        <w:rPr>
          <w:sz w:val="28"/>
          <w:szCs w:val="28"/>
        </w:rPr>
        <w:t>10.10 Сценарий театрализованного представления по мотивам сказки В.Бианки «Как муравьишка спешил домой».</w:t>
      </w:r>
    </w:p>
    <w:p>
      <w:pPr>
        <w:pStyle w:val="Normal"/>
        <w:spacing w:lineRule="auto" w:line="360"/>
        <w:ind w:left="10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360"/>
        <w:rPr/>
      </w:pPr>
      <w:r>
        <w:rPr>
          <w:sz w:val="28"/>
          <w:szCs w:val="28"/>
        </w:rPr>
        <w:t xml:space="preserve">10.11 Музыкально-ритмическое заняти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«Прогулка по весёлой полянке»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10.13 Статья: «Система коррекционной работы на музыкальных занятиях                                 в специальном дошкольном образовательном учреждени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»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10.14 Фотоматериал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«Пространство и время наполнен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материей, подчинённой законам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вечного ритма».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Эмиль Жан Жак-Далькроз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1.  Условия возникновения опыт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Детский сад №33» является муниципальным дошкольным образовательным учреждением комбинированного вида. В нём функционируют младшая, две разновозрастные группы 3-5 лет, 5-7 лет и группа детей с ограниченными возможностями интеллектуального развития вследствие органического нарушения центральной нервной систе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бота ведётся по двум программа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Программа воспитания и обучения в детском саду» под редакцие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.А.Васильевой, В.В.Гербовой, Т.С.Комаров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«Воспитание и обучение умственно-отсталых детей дошкольного возраст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.П.Гаврилушкина, Н.Д.Соколо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МДОУ создана коррекционно-развивающая среда, введён охранительно-оздоровительный режим, работают специалисты высшей квалификационной категор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последние годы возрос интерес к проблемам музыкального образования детей с отклонениями в развит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зыкально-ритмическое воспитание в условиях дошкольного образовательного учреждения является одним из стержневых направлений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ияющим на развитие как нормальных, так и детей с нарушением интеллекта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кольку по своей природе является синтетическим, объединяющим музыку (пение), движение и слов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ажное значение придаётся в этом направлении музыке.  В.М. Бехтерев считал, что с её помощью «можно установить равновесие в деятельности нервной  системы ребёнка, умерить слишком возбуждённые темпераменты и растормозить заторможенных детей, урегулировать неправильные и лишние движения».  В современном научном мире до сих пор ведётся работа по изучению влияния ритма в контексте психолого-педагогической проблемы детского возраст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В 1999 году   получила своё оформление тема: «Система работы по развитию музыкально-ритмических движений у детей дошкольного возраста через театрализованную деятельность». Был разработан перспективный план на год по всем возрастным группам, скорректирована работа в специализированных группах (разработаны и введены отдельные музыкально-ритмические занятия), написаны сценарии театральных постаново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Таким образом, сложилась система действий, рассчитанная на весь период обучения ребёнка в ДОУ. </w:t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истема работы складывалась поэтапно.</w:t>
        <w:tab/>
        <w:t xml:space="preserve"> Она начиналась с диагностики нарушений развития у детей уровня обучаемости и обученности. При диагностировании были получены результаты, свидетельствующие о недостаточном развитии музыкально-ритмических навыков у детей. Были  проанализированы показатели возрастных и психофизиологических особенностей детей дошкольного возраст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моторная активность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енсорно-перцептивная активность (способность и потребность в сенсорных новых впечатлениях, их воспроизведении, сохранении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нтеллектуально-волевая активность (интеллектуальная инициативность, любознательность);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мотивация и эмоционально-выразительная активность (социальный диапазон жизненных мотивов, способность к их эмоционально-выразительному выявлению, «обозначению», замещению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к включению всех этих форм психической активности в реальную социальную деятельность. Поведение, общ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з полученных результатов проведённой диагностики был сделан вывод,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влияние музыкально-ритмических занятий на психоэмоционально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ояние как нормальных, так и умственно отсталых детей огром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необходимо: создание оптимальных коррекционно-педагогических условий, разработка и внедрение новых эффективных методов и форм работы. Для достижения этой цели разработаны перспективные планы; игры на развитие памяти, мышления,  речи; пальчиковые игры; создана развивающая среда в группах. Поиск путей дальнейшего роста детей в данном контексте привёл к написанию сценариев для всех возрастов и постановке театральных спектак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</w:t>
      </w:r>
      <w:r>
        <w:rPr>
          <w:b/>
          <w:sz w:val="28"/>
          <w:szCs w:val="28"/>
        </w:rPr>
        <w:t>Актуальность и перспективность опы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дошкольном учреждении № 33 воспитываются дети с нормальным интеллектом и дети, имеющие интеллектуальные нарушения. На сегодняшний день тема данного опыта «Система работы по развитию музыкально-ритмических движений у детей дошкольного возраста через театрализованную деятельность» актуальна и перспективна. Движение под музыку для детей является одним из основных средств самовыражения. Это основное  средство образования, коррекции и развития ребён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Движение развивается и совершенствуется вместе с эволюцией живой природы. Наивысшего совершенства оно достигает в «филогенетическом развитии человека, организм которого является саморегулирующей подсистемой в системе «организм-среда»» и является одним из основных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ханизмов уравновешивания в этой системе. Движение используется и как мощный фактор профилактики, лечения и реабилитации, что является существенно важным для детей данного учрежде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ктор лечебного воздействия ритмическими занятиями име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стимулирующую сторону – сброс напряжения, выход энерги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♦ </w:t>
      </w:r>
      <w:r>
        <w:rPr>
          <w:sz w:val="28"/>
          <w:szCs w:val="28"/>
        </w:rPr>
        <w:t>седативную – успокаивающую, способствующую аккумуля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влияет на повышение качества учебно-воспитательного процесс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Опыт данной работы  приобретает высший по направленности смысл, если исходить из научных представлений об этом,  и состоит, прежде всего, в развитии личности, способной через ритм постигать окружающую действительность, свой внутренний мир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тям необходимо творить и переживать, чтобы понимать. Театрализованная деятельность – это то, где неразрывно объединяются движение под музыку, пение, ритмизованная речь, танец, озвучивание стихов и сказок, импровизированная театрализац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е значение придается ритмическому движению в коррекционно-развивающей работе, включая формирование у детей с нарушением интеллекта музыкально-ритмических способностей. А ведь человек прочно связан с окружающим миром благодаря ритмической организац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.М. Бехтерев указывал на тот факт, что для полноценного развит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овека необходимо выявить «ритмические рефлексы» и приспособить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м ребёнка отвечать на определённые (слуховые и зрительные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ражители. «Музыкальный ритм изменяет деятельность нервной системы, вызывает рефлекторное усвоение ритма, растормаживает моторные центры, создаёт бодрое, радостное настроение, воспитывает активное внимание и торможение». Наиболее полно решить эту задачу позволяют традиционные и нетрадиционные формы музыкально-ритмических заняти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итмические упражнения позволяют точно дозировать раздражения по 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иле и длительности, упорядочивают темп движений, который легк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вязывается с характером музыки, причём замена музыкального сопровождения движений ударами бубна, хлопками в ладоши не может возместить специфики музыкальных занятий с их эмоциональным воздействием на детей. Ритмические задания помогают вовлекать, активизировать и пробуждать интерес  ребёнка к деятельности вообще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вижений с помощью музыкального ритма развивает у них внимание, память, внутреннюю собранность. Ритмическое воспитание с помощью музыки применяется не только для достижения навыка произвольной мышечной координации, но и для развития общечеловеческих способностей восприятия и выразительности, облегчения возвращения детям с ограниченными возможностями к естественным движения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Таким образом, можно говорить о значимости и перспективности данной работ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Ведущая педагогическая иде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витие музыкально-ритмических движений на основе традиционных форм работы, стимулирование  деятельности через введение нетрадиционных форм (игропластика, игротанцы), пробуждение творческой активности детей через театрализованную деятель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Академик Б. Асафьев в своих статьях писал, что необходимо пройти пу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т пассивного восприятия к активному участию в работе над музыкальным материалом». Этот принцип стал для автора методологически определяющим 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е с детьми по развитию творческого потенциала путём развития их двигательной активности средствами театрализованной игр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вижениях под музыку ребёнок (как нормальный, так и умственно-отсталый) легче всего проявляет свою активность и самостоятельность.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самый доступный вид проявления «музыкальности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основе опыта движения развивается способность к обобщению несложных музыкальных явлений, обогащается эмоциональная сфера, активизируется творческий потенциал, развивается коммуникативность ребёнка. Театрализованная деятельность помогает в этом направлении двигаться дальше, раскрывая новые возможности и особенности детей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гает глубже понять красоту движения, речи, звуков, учит верить в себя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ширяет представление об окружающем мире, формирует познавательный интерес, любознатель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Теоретическая база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тическая база опыта опирается на основные положения диалектической методологии: принцип логического и исторического; принципы всесторонности, конкретности, объективности рассмотрения явлени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х развитии и взаимосвязи; принцип преемственности; а также системный и комплексный подходы в изучении явлений; аксиологический 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льторологический подходы, позволяющие рассматривать образование, как одну из составляющих культуры (А.Г. Асмолов, В.А. Канн-Калин, Б.Т. Лихачёв и другие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Большое значение для становления  опыта имели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теория личности и её развития (А.Адлер, Л.С.Выгодский, И.С.Кон, А.Н.Леонтьев, В.Н.Мясищев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■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.С Выготский рассматривал движение в характере музыки, определяемом в основном темпо-ритмом, как рождение целостного музыкально-двигательного образа, который можно рассматривать как частный пример закона «общего эмоционального знака»;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ория общей и педагогической инноватики (Ю.К.Бабанский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.П.Беспалько, Б.С.Гершунский); теория рефлексивного управления целостным педагогическим процессом (А.В.Гаврилин, Л.И.Новикова, Н.Л.Селиванова и др.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точниковедческую базу составили труды отечественных и зарубежных педагогов по данной проблеме; нормативная документация дошкольных образовательных учреждени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определении  теоретико-методологической позиции по исследуемой проблеме большую роль сыграли работы известных философов (В.Г.Афанасьева, В.С.Берулина, М.М.Бахтина, Н И Бердяева, А.Маслоу, К.Ясперса); педагогов (Ш.А.Амонашвили, Ю К Бабанского, И.П.Иванова, И.Я.Лернера, М.Н.Скаткина, В.А.Сластёнина, В.А.Сухомлинского и др.); психологов (В.М.Бехтерева, Д.Б. Эльконина, Л.С.Выготского, И.С.Кона, А.Н.Леонтьева, Э.Роджера, С.Л.Рубинштейна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Советские психологи А.Н. Леонтьев, М.О. Гуревич, А.Р. Рурия указывали на связь речи и выразительных движений, на связь формы произношения с характером движен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К.Шторк размышляет: «Ритм является средством для преодоления  пассивности нашего тела. Движение и музыка идут параллельно друг другу; движение сопровождает музыку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Подтверждением являются слова А.Л. Готсдинера в его труде «Музыкальная психология»: «Восприятие ритма органически связано с движением, поэтому оно не только слуховое, оно всегда слуходвигательное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■ </w:t>
      </w:r>
      <w:r>
        <w:rPr>
          <w:sz w:val="28"/>
          <w:szCs w:val="28"/>
        </w:rPr>
        <w:t xml:space="preserve">Е. Назайкинский предлагает начинать работу над чувством метроритма с «совпадения музыкального темпа с темпом шага, бега, танцевальных движений с одной стороны, и с ритмом дыхания с другой»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 xml:space="preserve">Видный отечественный психолог Д.Б. Эльконин указывал на то, что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ская игра является формой усвоения отношений людей. «Внутренняя сущность игры, - писал учёный,- заключается в том, чтобы воссоздать именно отношения людей друг к другу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■ </w:t>
      </w:r>
      <w:r>
        <w:rPr>
          <w:sz w:val="28"/>
          <w:szCs w:val="28"/>
        </w:rPr>
        <w:t xml:space="preserve">Особое внимание заслуживает идея «педагогики способностей», выдвинутая  Л.С.Выготским и А.Н.Леонтьевым. Впоследствии она получила своё развитие в работах философов, психологов, физиологов и педагогов. 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о-педагогических исследованиях показана роль овладен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фическими уникальными способностями в общем цикле развит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овек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место среди способностей занимают психические «новообразования», не строго специализированные, а имеющие универсальны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. К числу таких способностей относятся подражательная, коммуникативная, двигательная, символическая, ритмическая и друг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Чувство ритма, ритмическая способность, является способностью универсального типа. Универсальный характер ритмической способности обусловлен единством Вселенной и человека, как наделённого способностью чувственного отраж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тм – это способность достижения определённого состояния, основанный на движении и действии. Это особая форма организации движения и деятельности во времени и пространстве, а формирующаяся ритмическая способность выступает средством и пространственно-временной организацие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вижений, деятельности и поведения ребён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ой в дефектологии послужили труды                                                                          В.В.Вороновой, О.П.Гаврилушкиной, В.И.Волковой, В.И.Лубовского, Н.М.Назаровой и др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узыковедении наше внимание привлекли взгляды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Д.М. Теплова, который указывал на необходимость выделения чувства ритма как способности ориентации в длительности звуков в их временной последовательност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 xml:space="preserve">швейцарского учёного, педагога, музыканта, основоположника ритмики Ж.Жак-далькроз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н считал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Если музыкант никогда не испытывал чисто телесных ощущений ритмических длительностей, если эти ощущения не прошли во всё его существо… то он не имеет понятия даже о значении акцента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Музыка приобретает телесные формы, она преобразует наши тел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 xml:space="preserve">идеи Б.В.Асафьева и Д.Б.Кабалевского о музыкальной форме. 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Новизна опыта.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едлагаемый опыт относится к уровню усовершенствования, который заключается  в модернизации форм, методов, средств, приёмов музыкально-ритмического воспитания ребёнка. Это предусматривает усовершенствование системы музыкально-ритмического воспитания ребёнка, организацию взаимодействия, сотрудничества всего педагогического коллектива и родителей, обновление методического, дидактического и наглядного материала.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Одним из главных элементов новизны является сам подход к проблеме музыкально-ритмического образования детей через активизацию 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/>
      </w:pPr>
      <w:r>
        <w:rPr>
          <w:sz w:val="28"/>
          <w:szCs w:val="28"/>
        </w:rPr>
        <w:t>творческой деятельности, соединение традиционной и нетрадиционной методик.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овременный подход к теме,  на наш взгляд, это понимание и приятие индивидуальных особенностей детей (нормальных и с нарушением интеллекта)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9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важнейшего компонента процесса обучения движениям на основе 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и через театрализованную деятельность. Эта работа является своеобразной формой активной терапии, средством воздействия (в комплексе) 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и, движения, слова, игры. Взаимодействие указанных компонентов могут быть разнообразными, с преобладанием одного из них или связи между ними. 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Технология опыта.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музыкально-ритмических способностей детей и активизация творческого потенциала через театрализованную деятельность.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Задачи: 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формировать способность передачи музыки через движение, пластику, развивать двигательную свободу, координацию, чувство партнёрства.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 </w:t>
      </w:r>
      <w:r>
        <w:rPr>
          <w:sz w:val="28"/>
          <w:szCs w:val="28"/>
        </w:rPr>
        <w:t>развивать чувство ритма, память, вырабатывать устойчивость произвольного внимания, совершенствовать творческую активность.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♦  </w:t>
      </w:r>
      <w:r>
        <w:rPr>
          <w:sz w:val="28"/>
          <w:szCs w:val="28"/>
        </w:rPr>
        <w:t>развивать коммуникативные, социальные, эстетические качества личности средствами театрализованной деятельности.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воспитывать и развивать положительные качества личности ребёнка: активность, инициативу, находчивость, решительность.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воспитывать интерес к театру и развивать творческие способности детей.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ехнология воплощения содержания опыта выстроена с учётом целостно-ориентированных аспектов: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гносеологического,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ксеологического,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омплексного,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истемно-деятельностного, 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ульторологического,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ефлексивно-креативного подходов.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0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 основывается на следующих  принципа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осознание ребёнком собственных двигательно-выразительных возможностей  способствует развитию коммуникативных способностей, направленных на оценку эмоционального состояния других людей в процессе общ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расширение двигательно-выразительных возможностей личности становится доступным благодаря эмоционально-образному резонансу с музыкой и слово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эффективность занятий, включающие в себя выразительные движения под музыку, заключается в развитии эмпатии, рефлексии, спонтанности, непринуждённ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) систематического развития движений детей и импровизационно-творческой деятельности как принципа обуч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основу работы так же положены  принципы: 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▼ </w:t>
      </w:r>
      <w:r>
        <w:rPr>
          <w:sz w:val="28"/>
          <w:szCs w:val="28"/>
        </w:rPr>
        <w:t>общепедагогические: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принцип индивидуального и дифференцированного подхода;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научности;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сознательности и активности;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наглядности;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систематичности и последовательности;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прочности усвоения знаний;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доступности;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связи теории с практикой;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▼ </w:t>
      </w:r>
      <w:r>
        <w:rPr>
          <w:sz w:val="28"/>
          <w:szCs w:val="28"/>
        </w:rPr>
        <w:t>принципы специального образования: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принцип педагогического оптимизма;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принцип ранней педагогической помощи;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принцип коррекционно-компенсирующей направленности образования.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1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едагогической технологии используется: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/>
      </w:pPr>
      <w:r>
        <w:rPr>
          <w:sz w:val="28"/>
          <w:szCs w:val="28"/>
        </w:rPr>
        <w:t>- креативность детей (организация творческой деятельности детей, поощрение их творческой активности);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сравнительную оценку предложенного сюжета в различных интерпретациях;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диалогизм (представление ребёнку выбора);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образно-игрового вхождения в тему;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сотрудничество.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опыта предполагает использование общих и специальных методов обучения,  воспитания, учёт коррекционно-развивающей направленности образовательного процесса. В работе используются перцептивные методы обучения, создаются условия для развития творческого потенциала детей.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В основе технологии лежат традиционные и нетрадиционные формы работы.                               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◦ </w:t>
      </w:r>
      <w:r>
        <w:rPr>
          <w:sz w:val="28"/>
          <w:szCs w:val="28"/>
        </w:rPr>
        <w:t xml:space="preserve">Блок традиционных форм содержит: систему музыкально-ритмических занятий, праздники и развлечения, театрализованную деятельность, кружковую работу. 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зыкально-ритмическая деятельность представлена групповыми, подгрупповыми, индивидуальными занятиями.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ализации методики способствует поэтапное строение занятия. Структурная модель была частично перенесена автором из методической разработки М.И. Чистяковой. Занятие строится как структура, состоящая из четырёх этап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ктивизирующий этап. На этом этапе применяются упражнения на развитие произвольного внимания, на преодоление двигательного автоматизма, регуляции мышечного тонуса.  В связи с этим используется активизирующая ритмическая музы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0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Развивающий этап включает упражнения на освоение основных  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нцевальных движений. 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left="840" w:hanging="0"/>
        <w:jc w:val="center"/>
        <w:rPr>
          <w:sz w:val="28"/>
          <w:szCs w:val="28"/>
        </w:rPr>
      </w:pPr>
      <w:r>
        <w:rPr>
          <w:sz w:val="28"/>
          <w:szCs w:val="28"/>
        </w:rPr>
        <w:t>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льминационный этап. Его основу составляют развивающие игры с применением разученных на втором этапе движений,  танцы, хороводы, упражнения на развитие мускулатуры пальце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0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Заключительный этап. Содержит образные этюды, игры, направленные     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развитие навыков произвольного успокоения. В музыке преобладает                              нерасчленённость.                              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данной структуры занятий автором была разработана определённая система движений; «подговорки»; игры на развитие памяти, мышления, речи;  пальчиковые игры, упражнения. По этой схеме выстроен цикл занятий по ознакомлению с окружающим миром.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атрализованная деятельность представлена сериями творческих постановок, где задействованы все категории детей, театрализованными играми. Занятия проходят  в игровой форме с применением упражнений на развитие внимания, этюдов на расслабление мышц, упражнений на общение и  ведение диалога (развитие коммуникативных способностей), включаются элементы психогимнастики и аутотренинга.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◦ </w:t>
      </w:r>
      <w:r>
        <w:rPr>
          <w:sz w:val="28"/>
          <w:szCs w:val="28"/>
        </w:rPr>
        <w:t xml:space="preserve">Блок нетрадиционных форм представлен игропластикой, игротанцами. 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ропластика основывается на нетрадиционной методике развития мышечной силы и гибкости детей. Здесь используются элементы движений и упражнения стретчинга, выполняемые в игровой сюжетной форме. Использование данных упражнений даёт возможность свободно выражать свои эмоции и чувства, обретать открытость и внутреннюю свободу.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ротанцы направлены на фрмирование у воспитанников танцевальных движений, что способствует повышению общей культуры ребёнка.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четание различных типов занятий развивает творческие и созидательные способности детей (более подробно схема представлена в Приложении).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3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7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Результативность.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данном направлении результаты определяю с помощью следующих методов: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наблюдение за детьми;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беседы с  родителями;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диагностирование музыкальной деятельности детей;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диагностирование музыкально-ритмической деятельности детей;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анкетирование родителей;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/>
      </w:pPr>
      <w:r>
        <w:rPr>
          <w:sz w:val="28"/>
          <w:szCs w:val="28"/>
        </w:rPr>
        <w:t>♦</w:t>
      </w:r>
      <w:r>
        <w:rPr>
          <w:sz w:val="28"/>
          <w:szCs w:val="28"/>
        </w:rPr>
        <w:t>тестирование детей (с письменного разрешения родителей).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целью определения музыкальности детей проводится диагностика               О. Сафоновой.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зыкально-ритмическая деятельность определяется с помощью диагностики О.Радыновой. 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ля обследования творческого потенциала детей применяется тест креативности Урбана.      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роцессе обследования детей и обработки результатов принимают участие психолог, дефектолог, старший воспитатель ДОУ.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зультаты исследования следующие</w:t>
      </w:r>
      <w:r>
        <w:rPr>
          <w:sz w:val="28"/>
          <w:szCs w:val="28"/>
          <w:u w:val="single"/>
        </w:rPr>
        <w:t>: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ожилась система работы по развитию музыкально-ритмических движений детей.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♦  </w:t>
      </w:r>
      <w:r>
        <w:rPr>
          <w:sz w:val="28"/>
          <w:szCs w:val="28"/>
        </w:rPr>
        <w:t>Возрос уровень музыкальности детей: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05-2006                        2006-2007                                2007-2008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.      38%                              34%                                           53%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.       45%                             55%                                           47%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.       17%                               11%                                            -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4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♦ </w:t>
      </w:r>
      <w:r>
        <w:rPr>
          <w:sz w:val="28"/>
          <w:szCs w:val="28"/>
        </w:rPr>
        <w:t>музыкально-ритмические движения стали более уверенны: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05-2006                        2006-2007                                2007-2008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.      46%                              38%                                           40%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.       48%                             60%                                           51%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.      6%                                 2%                                            9%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♦  </w:t>
      </w:r>
      <w:r>
        <w:rPr>
          <w:sz w:val="28"/>
          <w:szCs w:val="28"/>
        </w:rPr>
        <w:t>возрос творческий потенциал детей: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норма:                                                ниже нормы:                                     </w:t>
      </w:r>
      <w:r>
        <w:rPr>
          <w:sz w:val="28"/>
          <w:szCs w:val="28"/>
        </w:rPr>
        <w:object w:dxaOrig="3284" w:dyaOrig="3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4.15pt;height:180pt" filled="f" o:ole="">
            <v:imagedata r:id="rId4" o:title=""/>
          </v:shape>
          <o:OLEObject Type="Embed" ProgID="" ShapeID="ole_rId3" DrawAspect="Content" ObjectID="_2059980978" r:id="rId3"/>
        </w:objec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object w:dxaOrig="5310" w:dyaOrig="39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65.65pt;height:197.25pt" filled="f" o:ole="">
            <v:imagedata r:id="rId6" o:title=""/>
          </v:shape>
          <o:OLEObject Type="Embed" ProgID="" ShapeID="ole_rId5" DrawAspect="Content" ObjectID="_388103982" r:id="rId5"/>
        </w:objec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♦ </w:t>
      </w:r>
      <w:r>
        <w:rPr>
          <w:sz w:val="28"/>
          <w:szCs w:val="28"/>
        </w:rPr>
        <w:t>сформировался устойчивый интерес к танцевальной деятельности и желание продолжить обучение в хореографической школе, в танцевальных студиях.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♦ </w:t>
      </w:r>
      <w:r>
        <w:rPr>
          <w:sz w:val="28"/>
          <w:szCs w:val="28"/>
        </w:rPr>
        <w:t>созданы предпосылки для успешного обучения детей в школах (общеобразовательной, коррекционной и музыкальной). Учителя общеобразовательной школы № 9, 23 отмечают качественные знания воспитанников.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подаватели коррекционных школ города – высокий уровень готовности детей к школе, где немаловажную роль сыграло и музыкально – ритмическое развитие.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5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 </w:t>
      </w:r>
      <w:r>
        <w:rPr>
          <w:sz w:val="28"/>
          <w:szCs w:val="28"/>
        </w:rPr>
        <w:t xml:space="preserve">вырос интерес родителей и педагогического коллектива  к данной теме, а также уровень их информирования по этому вопросу.                                      </w:t>
        <w:tab/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водные данные подтверждают, что система работы даёт положительные результаты. Движения детей становятся по-настоящему выразительными, раскрепощенными, развивается творческая активность. Дети начинают видеть прекрасное в жизни и людях, появляется радость успеха.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езультаты опыта следующие: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обоснована совокупность положений, составляющих теоретико-практическую ценность процессов модернизации в образовании, принципов и условий проектирования, моделирования и функционирования;                                                - определена сущность данного подхода в образовательном процессе в единстве креативных, рефлексивных и технологических характеристик;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скрыто содержание работы музыкального руководителя в соответствии с поставленными целями и задачами;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выявлены оптимальные образовательные условия для полноценного всестороннего развития и саморазвития личности ребёнка;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ослежена динамика развития детей и результативность.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пыт по данной теме  обобщён и представлен: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на педагогическом совете ДОУ,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на Международной научно-практической конференции (май, 2007г.), опубликован в сборнике материалов конференции,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/>
      </w:pPr>
      <w:r>
        <w:rPr>
          <w:sz w:val="28"/>
          <w:szCs w:val="28"/>
        </w:rPr>
        <w:t>-на курсах повышения квалификации музыкальных руководителей  ВИПКРО, (июнь, 2008г.),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на научно-практической конференции ВГПУ (апрель, 2008г.)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6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. </w:t>
      </w:r>
      <w:r>
        <w:rPr>
          <w:b/>
          <w:sz w:val="28"/>
          <w:szCs w:val="28"/>
        </w:rPr>
        <w:t>Адресная направленность.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Материалы опыта внедрены и используются в практике работы ДОУ №33 комбинированного вида (специальное (коррекционное) образовательное учреждение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).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ыт может быть использован воспитателями, музыкальными руководителями, логопедами,  родителями.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териалы работы могут послужить основой для подготовки учебных пособий, спецкурсов научных работ методического характера. Данный опыт вносит вклад в решение проблемы повышения эффективности преподавания, способствует интеграции педагогических идей в современную парадигму образования.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7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ИЕ В МЕТОДИЧЕСКОЙ РАБОТЕ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622"/>
        <w:gridCol w:w="2461"/>
        <w:gridCol w:w="2448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ИМЦ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ПКРО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ОУ  и с общественными организациями города</w:t>
            </w:r>
          </w:p>
        </w:tc>
      </w:tr>
      <w:tr>
        <w:trPr>
          <w:trHeight w:val="12321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2006 г.г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учителей-логопедов и дефектологов ДОУ города «Система работы по развитию речи детей с ограниченными интеллектуальными возможностями развития в условиях специального детского сада»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еддипломной практики студентов 5 курса и педагогической практики студентов 4 курса факультета коррекционной педагогики ВГПУ.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актических занятий для студентов дошкольного отделения ВПК,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тудентов Владимирского филиала Столичного гуманитарного института г. Москва.</w:t>
            </w:r>
          </w:p>
        </w:tc>
      </w:tr>
      <w:tr>
        <w:trPr>
          <w:trHeight w:val="1426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-2007 г.г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Участие в семинарских занятиях для слушателей курсов повышения квалификации учителей и воспитателей ОУ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 xml:space="preserve"> вида области по теме: «Преемственность в работе детского сада и школы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 xml:space="preserve"> вида»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Международной научно-практической конференции «Современные проблемы и перспективы развития специальной педагогики» (ВГПУ, АРДИ  «СВЕТ», ВЮИ, май, 2007г.)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ind w:left="35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ечатная статья «Система коррекционной работы на музыкальных занятиях в специальном (коррекционном) дошкольном образовательном учреждении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 xml:space="preserve"> вида».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еддипломной практики для студентов 5 курса ВГПУ, ВПК.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2008 г.г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конкурсе конспектов занятий и сценариев праздников с детьми дошкольного возраста по теме: «Традиции и обычаи русского народа»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еминарских занятий для слушателей курсов повышения квалификации музыкальных руководителей области по теме: «Система работы по развитию музыкально-ритмических движений детей дошкольного возраста через театрализованную деятельность»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еддипломной практики для студентов ВГГУ.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актических занятий для студентов дошкольного отделения ВПК.</w:t>
            </w:r>
          </w:p>
        </w:tc>
      </w:tr>
    </w:tbl>
    <w:p>
      <w:pPr>
        <w:pStyle w:val="Normal"/>
        <w:tabs>
          <w:tab w:val="clear" w:pos="708"/>
          <w:tab w:val="left" w:pos="61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.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1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аньев Б.Г. Психология чувственного познания. – М.: Изд-во АПН РСФСР, 196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1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сафьев Б.В. Избранные статьи о музыкальном просвещении и образовании. – Л., 197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1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рштейн Н.А. Очерки по физиологии движений и физиологии активности. - М.: Медицина, 196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1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рагина Т.Н. Роль музыки и танцев в коррекции гиперактивности у 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детей // Воспитание и обучение. – 2005, №1 С.3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1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русиловский Л.С. Музыкотерапия // Руководство по психотерапии / Под ред. В.Е.Рожнова. – 3-е изд., и перераб. доп. – Ташкент, 1985. – С 273-30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1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готский Л.С. Воображение и творчество в детском возрасте. – СПб.,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1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аврилушкина О.П. Пространственно временная организация деятельности как один из способов коррекционного обучения умственно отсталых детей // Коррекционное обучение как основа личностного развития аномальных школьников. М.: Педагогика, 1986.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1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лькроз Жак. Ритм. Его воспитательное значение для жизни и искусства. 6 лекций / Пер. Н Гнесиной // 2-е изд. Журнал «Театр и искусство», 191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1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балевский Д.Б. Сила искусства. – М., 1984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1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еонтьев А.Н. О формировании способностей // Вопросы психологии. – 1960.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1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ркевич И.Д. Эстетическое воспитание детей с ограниченными физическими возможностями средствами музыкально-ритмической деятельности. 13.00.01. (общая педагогика, история педагогики и 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21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образования): Автореферат дис. На соиск. учён. степ. канд. пед. наук / Маркевич И.Д.; Великий Новгород, 2007. – 27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1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душевский В.В. Фантазия в культуре и музыке // Музыка-культура-человек. – Свердловск, 1990. – Вып. 2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1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лик-Пашаев А.А. Педагогика искусства и творческие способности. – М., 198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1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дникова Л.С. Развитие чувства ритма у дошкольников с отставанием в умственном развитии. – М., 1996. – 20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64" w:leader="none"/>
          <w:tab w:val="left" w:pos="61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зайкинский Е.В. О психологии музыкального восприятия. – М., 197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1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дынова О.П. Музыкальное развитие детей. В 2-х ч. М., 199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1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мишвили Д.И. К природе некоторых видов выразительных движений. – Тбилиси,197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1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днева С.Д., Пасынкова А.В. Опыт работы по развитию эстетической активности методом музыкального движения // Хрестоматия по телесно ориентированной психотерапии и психотехнике / Ред. – сост. В.Ю.Баскаков. – 2-е изд. – М., 1997. – С. 149-15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1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лавина-Бурнина Л.Н. Развитие музыкально-ритмических способностей детей дошкольного возраста с общим недоразвитием речи в коррекционно-педагогической работе. 13.00.03. – коррекционная педагогика (сурдопедагогика, тифлопедагогика, олигофренопедагогика, логопедия): Автореферат дис. на соиск. учен. степ. канд. пед. наук /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Славина-Бурнина Л.Н.; Ростов-на-Дону, 2006. – 23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1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расова К.В. Онтогенез музыкальных способностей. – М., 19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1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льденкрайз М. Понимание при делании: «Сознавание через движение» Хрестоматия / Под ред. Сост. В.Ю. Баскакова. – М., 1997. – С.51-1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1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лопова В.Н. Музыкальный ритм. – М., 198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1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Шторк К. Система Далькроза. – М.; Л., 1924. 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2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РИЛОЖЕНИЕ.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КРОЙ ЭТУ ДВЕРЬ, И ТЫ ПОПАДЁШЬ В МИР МУЗЫКИ.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озяйка гостиной творит чудеса,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к в сказке, в мир музыки путь открывает она.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шь руки её инструмента коснуться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звуки рояля в душе отзовутся,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 ребячьих сердцах засияют тогда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юбовь, доброта или грусти слеза….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о песня, то танец, то радостный марш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вучит для ребят в этот сказочный час.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ез музыки, без ритмики нельзя на свете жить,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ы будем вместе с музыкой и ритмикой дружить.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Г.М. Брязгина.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3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НКЕТА ДЛЯ РОДИТЕЛЕЙ № 1.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.  Сколько раз в неделю вы слушали музыку? _______________________________________________________________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2.  Удалось ли послушать классическую музыку?________________________________________________________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left="360" w:hanging="0"/>
        <w:rPr/>
      </w:pPr>
      <w:r>
        <w:rPr>
          <w:sz w:val="28"/>
          <w:szCs w:val="28"/>
        </w:rPr>
        <w:t>3.   Как вы слушали музыку: целиком или повторяя отдельные части?_________________________________________________________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4.  Кто слушал музыку вместе с ребёнком: мама, папа, бабушка, дедушка, старшие брат, сестра? (нужное подчеркнуть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метили ли вы, какая музыка особенно понравилась ребёнку? (классическая, танцевальная, народная)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ребёнок реагировал на музыку? Слушал нехотя, спокойно, более или менее охотно, заинтересованно, хотел слушать, танцевал. (нужное подчеркнуть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олнял ли ребёнок какие-либо движения под музыку?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помните, пожалуйста, что говорил вам ребёнок после окончания музыки?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ши пожелания.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кажите, пожалуйста, свою фамилию, имя, отчество.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Дата заполнения анкеты________ ______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АНКЕТА ДЛА РОДИТЕЛЕЙ №2.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1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читаете ли Вы, что музыкально-ритмические занятия благотворно влияют на эмоциональное состояние ваших детей?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1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нимаетесь ли Вы сами ритмической гимнастикой, танцами?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1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ой музыке, по вашим наблюдениям, отдаёт предпочтение ребёнок (классической, популярной, рок)?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1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нцует ли он, когда слышит понравившуюся ему музыку?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1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какой роли выступаете Вы?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1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товы ли вы к участию в совместной деятельности с ребёнком в развлечениях, театральных постановках?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1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какой роли Вы себя видите?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аши пожелания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Дата заполнения анкеты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418" w:right="851" w:gutter="0" w:header="0" w:top="1418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8:43:00Z</dcterms:created>
  <dc:creator>Нюрка</dc:creator>
  <dc:description/>
  <cp:keywords/>
  <dc:language>en-US</dc:language>
  <cp:lastModifiedBy>user</cp:lastModifiedBy>
  <dcterms:modified xsi:type="dcterms:W3CDTF">2008-11-20T13:04:00Z</dcterms:modified>
  <cp:revision>113</cp:revision>
  <dc:subject/>
  <dc:title>Муниципальное дошкольное образовательное учреждение «Детский сад №33» комбинированного вида города Владимира</dc:title>
</cp:coreProperties>
</file>